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23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  <w:br/>
        <w:t>до Інструкції</w:t>
      </w:r>
    </w:p>
    <w:p>
      <w:pPr>
        <w:pStyle w:val="Style16"/>
        <w:spacing w:before="24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реєстрації вхідних документів з грифом</w:t>
        <w:br/>
        <w:t>«Для службового користування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26"/>
        <w:gridCol w:w="1561"/>
        <w:gridCol w:w="1356"/>
        <w:gridCol w:w="824"/>
        <w:gridCol w:w="875"/>
        <w:gridCol w:w="1289"/>
        <w:gridCol w:w="1277"/>
        <w:gridCol w:w="1044"/>
        <w:gridCol w:w="1135"/>
        <w:gridCol w:w="851"/>
        <w:gridCol w:w="992"/>
        <w:gridCol w:w="1135"/>
        <w:gridCol w:w="985"/>
      </w:tblGrid>
      <w:tr>
        <w:trPr>
          <w:trHeight w:val="9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-дження та реєстра-ційний індекс вхідного доку-мен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-ційний індекс вихідного доку-мен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14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 документа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у докуме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, його заголовок або  короткий зміс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  <w:br/>
              <w:t>аркуші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та номери примі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3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 або відпові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ний вик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ц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-ка про роз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жен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 (кіль-кість пр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р-ників, кому вруч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(наді-сла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0" w:right="-8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зяття на контроль доку-</w:t>
              <w:br/>
              <w:t>мента та строк його ви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н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підп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справи, до якої підшито док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-мітка про зни-щення доку-мента</w:t>
            </w:r>
          </w:p>
        </w:tc>
      </w:tr>
      <w:tr>
        <w:trPr>
          <w:trHeight w:val="4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-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1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-м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-ненн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Heading3"/>
        <w:spacing w:before="720" w:after="0"/>
        <w:ind w:lef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1:00Z</dcterms:created>
  <dc:creator>tukrainets</dc:creator>
  <dc:description/>
  <cp:keywords/>
  <dc:language>en-US</dc:language>
  <cp:lastModifiedBy>admin</cp:lastModifiedBy>
  <cp:lastPrinted>2017-01-10T17:34:00Z</cp:lastPrinted>
  <dcterms:modified xsi:type="dcterms:W3CDTF">2021-10-14T11:30:00Z</dcterms:modified>
  <cp:revision>3</cp:revision>
  <dc:subject/>
  <dc:title>Додаток 3</dc:title>
</cp:coreProperties>
</file>