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37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2</w:t>
      </w:r>
    </w:p>
    <w:p>
      <w:pPr>
        <w:pStyle w:val="Style15"/>
        <w:ind w:left="7371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 Інструкції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йменування установи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 відсутність вкладень або порушень цілісності,</w:t>
        <w:br/>
        <w:t>пошкодження конверта (паковання)</w:t>
        <w:br/>
        <w:t>від ____ 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__ р. № 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й акт складений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чальником  відділ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документообіг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парату райдержадміністрації 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прізвище та власне ім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’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 присутності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посади, прізвища, власні імена посадових осіб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</w:t>
      </w:r>
    </w:p>
    <w:p>
      <w:pPr>
        <w:pStyle w:val="Normal"/>
        <w:spacing w:lineRule="exact" w:line="220" w:before="12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exact" w:line="220" w:before="12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 те, що під час розкриття конверта (паковання), надісланого 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,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найменування установи, що надіслала документи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 виявлено таких вкладень 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(назви і реєстраційні індекси документів, які не виявле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явлено порушення цілісності та пошкодження конверта (пакованн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назви і реєстраційні індекси документів, що містяться у конвертах (пакованнях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з порушенням цілісності та пошкоджен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179"/>
      </w:tblGrid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власне ім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я та прізвище)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власне ім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я та прізвище)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власне ім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я та прізвище)</w:t>
            </w:r>
          </w:p>
        </w:tc>
      </w:tr>
    </w:tbl>
    <w:p>
      <w:pPr>
        <w:pStyle w:val="Heading3"/>
        <w:spacing w:before="480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45:00Z</dcterms:created>
  <dc:creator>vasilenkova</dc:creator>
  <dc:description/>
  <cp:keywords/>
  <dc:language>en-US</dc:language>
  <cp:lastModifiedBy>admin</cp:lastModifiedBy>
  <cp:lastPrinted>2017-01-10T17:33:00Z</cp:lastPrinted>
  <dcterms:modified xsi:type="dcterms:W3CDTF">2021-10-14T11:11:00Z</dcterms:modified>
  <cp:revision>5</cp:revision>
  <dc:subject/>
  <dc:title>Додаток 2</dc:title>
</cp:coreProperties>
</file>