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  <w:br/>
        <w:t>до Інструкції</w:t>
        <w:br/>
      </w:r>
    </w:p>
    <w:p>
      <w:pPr>
        <w:pStyle w:val="Style16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ряд-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-ковий 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зят-тя на об-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електрон-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ідправлен-ня електронно-го носія (дата та реєстрацій-ний індекс супровідно-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електрон-ного носія (дата та реєстра-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-к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виконавчого органу сільської р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-ще, власне ім’я виконав-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ри-мання носія і підпис вико-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власне ім’я працівника служби діловод-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 праців-ника служби діловод-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br/>
        <w:t>*У разі потреби журнал може доповнюватися додатковими графам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1:00Z</dcterms:created>
  <dc:creator>tukrainets</dc:creator>
  <dc:description/>
  <cp:keywords/>
  <dc:language>en-US</dc:language>
  <cp:lastModifiedBy>admin</cp:lastModifiedBy>
  <cp:lastPrinted>2017-01-10T17:35:00Z</cp:lastPrinted>
  <dcterms:modified xsi:type="dcterms:W3CDTF">2021-10-14T11:40:00Z</dcterms:modified>
  <cp:revision>4</cp:revision>
  <dc:subject/>
  <dc:title>Додаток 7</dc:title>
</cp:coreProperties>
</file>