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 xml:space="preserve">до Інструкції </w:t>
        <w:br/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та розподілу видань з грифом</w:t>
        <w:br/>
        <w:t>«Для службового користування»</w:t>
      </w:r>
      <w:r>
        <w:rPr/>
        <w:t>*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418"/>
        <w:gridCol w:w="1265"/>
        <w:gridCol w:w="10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-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е виготовлення примі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-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щен-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дки надій-шло або де надру-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х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супро-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</w:t>
              <w:br/>
              <w:t>кість примір-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єстрацій-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примір-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-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ихідного документа (або відмітка про отримання) і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и примірни-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spacing w:before="8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5:00Z</dcterms:created>
  <dc:creator>tukrainets</dc:creator>
  <dc:description/>
  <cp:keywords/>
  <dc:language>en-US</dc:language>
  <cp:lastModifiedBy>admin</cp:lastModifiedBy>
  <dcterms:modified xsi:type="dcterms:W3CDTF">2021-10-14T11:19:00Z</dcterms:modified>
  <cp:revision>4</cp:revision>
  <dc:subject/>
  <dc:title>Додаток 6</dc:title>
</cp:coreProperties>
</file>