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  <w:br/>
        <w:t>до Інструкції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реєстрації вихідних та внутрішніх документів з грифом</w:t>
        <w:br/>
        <w:t>«Для службового користування»</w:t>
      </w:r>
      <w:r>
        <w:rPr/>
        <w:t>*</w:t>
      </w:r>
    </w:p>
    <w:tbl>
      <w:tblPr>
        <w:tblW w:w="155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120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Дата надход-ження та реєстра-ційний індекс доку-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Вид докумен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6"/>
              </w:rPr>
              <w:t>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-вання виконавчого органу, прізвище та власне ім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’я</w:t>
            </w:r>
            <w:r>
              <w:rPr>
                <w:rFonts w:cs="Times New Roman" w:ascii="Times New Roman" w:hAnsi="Times New Roman"/>
                <w:szCs w:val="26"/>
              </w:rPr>
              <w:t xml:space="preserve">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ідстава віднесен</w:t>
            </w:r>
            <w:r>
              <w:rPr>
                <w:rFonts w:cs="Times New Roman" w:ascii="Times New Roman" w:hAnsi="Times New Roman"/>
                <w:color w:val="000000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ня   інформа</w:t>
            </w:r>
            <w:r>
              <w:rPr>
                <w:rFonts w:cs="Times New Roman" w:ascii="Times New Roman" w:hAnsi="Times New Roman"/>
                <w:color w:val="000000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ції   до категорії з обме-женим доступом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Реєстра-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омер реєстру або дата отри-мання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 xml:space="preserve">доку-мента і підпис виконав-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Відмітка про зни-щення доку-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Приміт-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Кількі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6"/>
              </w:rPr>
              <w:t>сть примір-ників, їх номер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кіль-кість арку-шів у кож-ному при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6"/>
              </w:rPr>
              <w:t>мір-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-вання установи - одержу-вача доку-мента, структур-ного підрозділу, виконавчо-го органу сільської рад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но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6"/>
              </w:rPr>
              <w:t>мер при-мір-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2:00Z</dcterms:created>
  <dc:creator>tukrainets</dc:creator>
  <dc:description/>
  <cp:keywords/>
  <dc:language>en-US</dc:language>
  <cp:lastModifiedBy>admin</cp:lastModifiedBy>
  <dcterms:modified xsi:type="dcterms:W3CDTF">2021-10-14T11:17:00Z</dcterms:modified>
  <cp:revision>5</cp:revision>
  <dc:subject/>
  <dc:title>Додаток 4</dc:title>
</cp:coreProperties>
</file>